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Calibri"/>
          <w:b/>
          <w:b/>
          <w:bCs/>
          <w:kern w:val="2"/>
          <w:lang w:val="sl-SI"/>
        </w:rPr>
      </w:pPr>
      <w:r>
        <w:rPr>
          <w:rFonts w:cs="Calibri" w:ascii="Calibri" w:hAnsi="Calibri"/>
          <w:b/>
          <w:bCs/>
          <w:kern w:val="2"/>
          <w:lang w:val="sl-SI"/>
        </w:rPr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l-SI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sl-SI"/>
        </w:rPr>
        <w:t>PONUDBA ZA NAKUP PARC. ŠT. 2290/1 K.O. SREDIŠČE DO 1/1</w:t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4"/>
          <w:szCs w:val="24"/>
          <w:lang w:val="sl-SI"/>
        </w:rPr>
      </w:pPr>
      <w:r>
        <w:rPr>
          <w:rFonts w:cs="Calibri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Ponudnik: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Naslov: 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Matična številka/EMŠO: 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Identifikacijska številka za DDV/davčna številka: 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Kontaktna oseba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Elektronski naslov kontaktne osebe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  <w:t>Telefon: 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sl-SI"/>
        </w:rPr>
      </w:pPr>
      <w:r>
        <w:rPr>
          <w:rFonts w:eastAsia="Times New Roman" w:cs="Calibri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Pod kazensko in materialno odgovornostjo izjavljam, d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a) sem skrbno pregledal(a) povabilo k pristopu k oddaji ponudbe št. 478-4/2025 - 3 z dne 1.4. 2025 in da v njem nisem našel(a) napake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b) mi je stanje nepremičnine v naravi poznan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c) sem seznanjen(a) s tem, da se bo pogodba sklenila na način videno-kupljeno;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d) imam plačane davke in prispevke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e) v zadnjih šestih mesecih nisem imel(a) blokiranega TRR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 xml:space="preserve">f) nisem povezan s člani komisije ali cenilcem v smislu 51/7 člena Zakona o stvarnem premoženju države in samoupravnih lokalnih skupnosti (Uradni list RS št. 11/18, 79/18 in 78/23-ZORR), ki kot povezane osebe šteje: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fizično osebo, ki je s članom komisije ali cenilcem v krvnem sorodstvu v ravni vrsti do katerega koli kolena, v stranski vrsti pa do tretjega kolena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drugo osebo, s katerimi je glede na znane okoliščine ali na kakršnem koli pravnem temelju povezana s članom komisije ali cenilcem, tako da zaradi te povezave obstaja dvom o njegovi nepristranskosti pri opravljanju funkcije člana komisije ali cenilc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V skladu s tem ponujam za: nepremičnino, parc. št. 2290/1 k. o. 338 Središče  v deležu 1/1, kupnino v višini _____________________________ EUR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Najugodnejši ponudnik na ponujeno ceno plača še 2 % davek na promet nepremičnin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Ponudba velja do: 30.6.2025</w:t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7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lang w:eastAsia="sl-SI"/>
              </w:rPr>
              <w:t>Kraj in datum: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sl-SI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cs="Calibri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 w:cs="Calibri"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before="0" w:after="200"/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>
        <w:b/>
      </w:rPr>
      <w:t>PRILOG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6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7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5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4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4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0:00Z</dcterms:created>
  <dc:creator>Marjeta Erjavec</dc:creator>
  <dc:description/>
  <cp:keywords/>
  <dc:language>en-US</dc:language>
  <cp:lastModifiedBy>Jelka Zidarič Trstenjak</cp:lastModifiedBy>
  <cp:lastPrinted>2017-11-03T12:30:00Z</cp:lastPrinted>
  <dcterms:modified xsi:type="dcterms:W3CDTF">2025-04-01T09:20:00Z</dcterms:modified>
  <cp:revision>2</cp:revision>
  <dc:subject/>
  <dc:title>Štev</dc:title>
</cp:coreProperties>
</file>