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5953"/>
        <w:gridCol w:w="1134"/>
      </w:tblGrid>
      <w:tr>
        <w:trPr/>
        <w:tc>
          <w:tcPr>
            <w:tcW w:w="241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ind w:left="85" w:right="85" w:hanging="0"/>
              <w:rPr>
                <w:rFonts w:ascii="Arial" w:hAnsi="Arial" w:cs="Arial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2"/>
                <w:szCs w:val="22"/>
              </w:rPr>
              <w:t xml:space="preserve">o porabi sredstev dodeljenih na podlagi javnega razpisa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za sofinanciranje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športnih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>dejavnosti v Občini Središče ob Dravi v letu</w:t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</w:tr>
    </w:tbl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97"/>
        <w:gridCol w:w="5556"/>
        <w:gridCol w:w="1134"/>
      </w:tblGrid>
      <w:tr>
        <w:trPr>
          <w:trHeight w:val="320" w:hRule="exact"/>
        </w:trPr>
        <w:tc>
          <w:tcPr>
            <w:tcW w:w="2070" w:type="dxa"/>
            <w:tcBorders>
              <w:right w:val="single" w:sz="18" w:space="0" w:color="999999"/>
            </w:tcBorders>
            <w:vAlign w:val="center"/>
          </w:tcPr>
          <w:p>
            <w:pPr>
              <w:pStyle w:val="Normal"/>
              <w:spacing w:lineRule="exact" w:line="260"/>
              <w:ind w:right="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očje financiranja</w:t>
            </w:r>
          </w:p>
        </w:tc>
        <w:tc>
          <w:tcPr>
            <w:tcW w:w="39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18" w:space="0" w:color="999999"/>
              <w:left w:val="single" w:sz="4" w:space="0" w:color="C0C0C0"/>
              <w:bottom w:val="single" w:sz="18" w:space="0" w:color="999999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260"/>
              <w:ind w:left="113"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LOVANJE </w:t>
            </w:r>
            <w:r>
              <w:rPr>
                <w:rFonts w:cs="Arial" w:ascii="Arial" w:hAnsi="Arial"/>
                <w:sz w:val="22"/>
                <w:szCs w:val="22"/>
              </w:rPr>
              <w:t>ŠPORTNIH  DRUŠTEV</w:t>
            </w:r>
          </w:p>
        </w:tc>
        <w:tc>
          <w:tcPr>
            <w:tcW w:w="1134" w:type="dxa"/>
            <w:tcBorders>
              <w:top w:val="single" w:sz="18" w:space="0" w:color="999999"/>
              <w:left w:val="single" w:sz="8" w:space="0" w:color="C0C0C0"/>
              <w:bottom w:val="single" w:sz="18" w:space="0" w:color="999999"/>
              <w:right w:val="single" w:sz="18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IZVAJALCU :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Uradni naziv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slov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lefon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Elektronska pošta</w:t>
      </w:r>
      <w:r>
        <w:rPr>
          <w:rFonts w:cs="Arial" w:ascii="Arial" w:hAnsi="Arial"/>
          <w:b/>
          <w:sz w:val="22"/>
          <w:szCs w:val="22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i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lefon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Elektronska pošta</w:t>
      </w:r>
      <w:r>
        <w:rPr>
          <w:rFonts w:cs="Arial" w:ascii="Arial" w:hAnsi="Arial"/>
          <w:b/>
          <w:sz w:val="22"/>
          <w:szCs w:val="22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Višina odobrenih sredstev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a številka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2"/>
          <w:szCs w:val="22"/>
        </w:rPr>
        <w:t>z dne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ČNI DEL POROČILA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otna vrednost poslovanja društva v obdobju od 1.1. 2025 do 31.12.2025: __________________ EUR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hodki poslovanja društva 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INANCERJ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stna sredstva </w:t>
            </w:r>
            <w:r>
              <w:rPr>
                <w:rFonts w:cs="Arial" w:ascii="Arial" w:hAnsi="Arial"/>
                <w:sz w:val="22"/>
                <w:szCs w:val="22"/>
              </w:rPr>
              <w:t>(članarina, vadnina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4 (ostanek sredstev iz leta 202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pisi </w:t>
            </w:r>
            <w:r>
              <w:rPr>
                <w:rFonts w:cs="Arial" w:ascii="Arial" w:hAnsi="Arial"/>
                <w:sz w:val="22"/>
                <w:szCs w:val="22"/>
              </w:rPr>
              <w:t>(Fundacija za šport, državna sredstva, evropska sredstva) /navedite vir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  <w:t xml:space="preserve">Odhodki poslovanja društva v obdobju od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1. 2025 do 31.12.2025 </w:t>
      </w: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  <w:t>in njihovi deleži po posameznih postavkah:</w:t>
      </w:r>
      <w:r>
        <w:rPr>
          <w:rFonts w:cs="Arial" w:ascii="Arial" w:hAnsi="Arial"/>
          <w:i/>
          <w:iCs/>
          <w:sz w:val="22"/>
          <w:szCs w:val="22"/>
        </w:rPr>
        <w:t xml:space="preserve"> /upoštevajte izključno stroške poslovanja društva – vodenje, administracija, stroški pisarne, ... 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72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Stroški dela izven redne zaposlitv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Materialni stroški </w:t>
            </w:r>
            <w:r>
              <w:rPr>
                <w:rFonts w:cs="Arial" w:ascii="Arial" w:hAnsi="Arial"/>
                <w:sz w:val="22"/>
                <w:szCs w:val="22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slovanja: administracija in tehnični kader, športna oprema, rekviziti in pripomočki, stroški tekmovanj,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ški prostora</w:t>
            </w:r>
            <w:r>
              <w:rPr>
                <w:rFonts w:cs="Arial" w:ascii="Arial" w:hAnsi="Arial"/>
                <w:sz w:val="22"/>
                <w:szCs w:val="22"/>
              </w:rPr>
              <w:t xml:space="preserve">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Dru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16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eznam predloženih fotokopij računov /vpišite vse v finančnih zahtevkih predložene račune/ priložite kopije:</w:t>
      </w:r>
    </w:p>
    <w:tbl>
      <w:tblPr>
        <w:tblW w:w="13583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73"/>
        <w:gridCol w:w="1394"/>
        <w:gridCol w:w="2012"/>
        <w:gridCol w:w="2478"/>
      </w:tblGrid>
      <w:tr>
        <w:trPr>
          <w:trHeight w:val="917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DAJATELJ računa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N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 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številka fotokopije računa</w:t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PORABI SREDSTEV PREDLOŽITE DO 31.12.2025, SKUPAJ S KOPIJAMI RAČUN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A :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SEBINSKI DEL POROČI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društva oz. izvajalca športnih programov: ____________________________________________________________________</w:t>
      </w:r>
    </w:p>
    <w:p>
      <w:pPr>
        <w:pStyle w:val="Odstavekseznam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Št. vseh članov društva</w:t>
      </w:r>
      <w:r>
        <w:rPr>
          <w:rFonts w:cs="Arial" w:ascii="Arial" w:hAnsi="Arial"/>
          <w:sz w:val="22"/>
          <w:szCs w:val="22"/>
        </w:rPr>
        <w:t>: ____________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zpolnite spodnje tabele</w:t>
      </w:r>
      <w:r>
        <w:rPr>
          <w:rFonts w:cs="Arial" w:ascii="Arial" w:hAnsi="Arial"/>
          <w:sz w:val="22"/>
          <w:szCs w:val="22"/>
        </w:rPr>
        <w:t xml:space="preserve"> na podlagi programov, ki ste jih izvedli s pomočjo pridobljenih sredstev v okviru javnega razpisa za sofinanciranje športnih dejavnosti v Občini Središče ob Dravi v letu 2025.</w:t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bookmarkStart w:id="0" w:name="_Hlk73946140"/>
      <w:r>
        <w:rPr>
          <w:rFonts w:cs="Arial" w:ascii="Arial" w:hAnsi="Arial"/>
          <w:sz w:val="22"/>
          <w:szCs w:val="22"/>
        </w:rPr>
        <w:t>PROSTOČASNA ŠPORTNA VZGOJA OTROK IN MLADINE:</w:t>
      </w:r>
      <w:bookmarkEnd w:id="0"/>
      <w:r>
        <w:rPr>
          <w:rFonts w:cs="Arial" w:ascii="Arial" w:hAnsi="Arial"/>
          <w:sz w:val="22"/>
          <w:szCs w:val="22"/>
        </w:rPr>
        <w:t xml:space="preserve"> PROMOCIJSKI ŠPORTNI PROGRAMI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1301"/>
        <w:gridCol w:w="1444"/>
        <w:gridCol w:w="1090"/>
        <w:gridCol w:w="1877"/>
        <w:gridCol w:w="1876"/>
      </w:tblGrid>
      <w:tr>
        <w:trPr>
          <w:trHeight w:val="355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likost skupi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Št. vadečih otrok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skupin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ur vadbe tedensko na skupino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adbe, objekt</w:t>
            </w:r>
          </w:p>
        </w:tc>
      </w:tr>
      <w:tr>
        <w:trPr>
          <w:trHeight w:val="354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dšolski (do 6 let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oloobvezni (od 6 let do 15 let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 - Mali sonče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 - Ciciban planin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 - Zlati sonče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P - Naučimo se plava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P - Krpa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 - Mladi planin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" w:name="_Hlk73946478"/>
      <w:bookmarkEnd w:id="1"/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73946478"/>
      <w:bookmarkStart w:id="3" w:name="_Hlk73946478"/>
      <w:bookmarkEnd w:id="3"/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ČASNA ŠPORTNA VZGOJA OTROK IN MLADINE: CELOLETNI ŠPORTNI PROGR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748"/>
      </w:tblGrid>
      <w:tr>
        <w:trPr>
          <w:trHeight w:val="29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šolski (do 6 let)</w:t>
            </w:r>
          </w:p>
        </w:tc>
      </w:tr>
      <w:tr>
        <w:trPr>
          <w:trHeight w:val="27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oloobvezni (do 15 let)</w:t>
            </w:r>
          </w:p>
        </w:tc>
      </w:tr>
      <w:tr>
        <w:trPr>
          <w:trHeight w:val="27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a (do 19 let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4" w:name="_Hlk73946575"/>
      <w:bookmarkEnd w:id="4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73946575"/>
      <w:bookmarkStart w:id="6" w:name="_Hlk73946575"/>
      <w:bookmarkEnd w:id="6"/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I ŠPORTNE VZGOJE OTROK IN MLADINE USMERJENE V   KAKOVOSTNI IN VRHUNSKI Š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325"/>
        <w:gridCol w:w="1288"/>
        <w:gridCol w:w="1236"/>
        <w:gridCol w:w="1226"/>
      </w:tblGrid>
      <w:tr>
        <w:trPr>
          <w:trHeight w:val="264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ina od 6 do 7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8 do 9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10 do 11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 od 12 do 13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ina od 14 do 15 let 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ina od 16 do 17 let 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18 do 19 let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anoge (ustrezno obkroži) :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na panoga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ektivna panoga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bookmarkStart w:id="7" w:name="_Hlk73946644"/>
      <w:bookmarkEnd w:id="7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73946644"/>
      <w:bookmarkStart w:id="9" w:name="_Hlk73946644"/>
      <w:bookmarkEnd w:id="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ŠPORTNA VZGOJA OTROK IN MLADINE S POSEBNIMI POTREB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028"/>
      </w:tblGrid>
      <w:tr>
        <w:trPr>
          <w:trHeight w:val="26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letni prostočasni in rekreativni programi</w:t>
            </w:r>
          </w:p>
        </w:tc>
      </w:tr>
      <w:tr>
        <w:trPr>
          <w:trHeight w:val="285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sni programi (tečaj)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0" w:name="_Hlk73946732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1" w:name="_Hlk73946732"/>
      <w:r>
        <w:rPr>
          <w:rFonts w:cs="Arial" w:ascii="Arial" w:hAnsi="Arial"/>
          <w:sz w:val="22"/>
          <w:szCs w:val="22"/>
        </w:rPr>
        <w:t>Strokovna usposobljenost vodje: ________________________</w:t>
      </w:r>
      <w:bookmarkEnd w:id="1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VOSTNI Š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944"/>
      </w:tblGrid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iv članske ekip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portna panoga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e in priimek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rokovni naziv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opnja usposobljenosti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eastAsia="Calibri"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75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75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rugo: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2" w:name="_Hlk73946812"/>
      <w:bookmarkEnd w:id="12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Hlk73946812"/>
      <w:bookmarkStart w:id="14" w:name="_Hlk73946812"/>
      <w:bookmarkEnd w:id="14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ORTNA REKREACIJA: CELOLETNI PROGR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5" w:name="_Hlk73946865"/>
      <w:bookmarkEnd w:id="15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bookmarkStart w:id="16" w:name="_Hlk73946865"/>
      <w:bookmarkEnd w:id="16"/>
      <w:r>
        <w:rPr>
          <w:rFonts w:cs="Arial" w:ascii="Arial" w:hAnsi="Arial"/>
          <w:sz w:val="22"/>
          <w:szCs w:val="22"/>
        </w:rPr>
        <w:t>ŠPORT STAREJŠI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sta program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značite ustrezen program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pinska gibalna vadba starejših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pinska gibalna vadba razširjenih družin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športne panog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7" w:name="_Hlk73946906"/>
      <w:bookmarkEnd w:id="17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8" w:name="_Hlk73946906"/>
      <w:bookmarkStart w:id="19" w:name="_Hlk73946906"/>
      <w:bookmarkEnd w:id="19"/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ORT INVALID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Vrsta program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označite ustrezen program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oletni prostočasni in rekreativni programi invalidov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bčasni športni programi invalidov - tečaj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iv športne panog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eastAsia="Calibri"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20" w:name="_Hlk73947029"/>
      <w:bookmarkEnd w:id="20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1" w:name="_Hlk73947029"/>
      <w:bookmarkStart w:id="22" w:name="_Hlk73947029"/>
      <w:bookmarkEnd w:id="22"/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E ŠPORTNE PRIREDIT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360"/>
        <w:gridCol w:w="1368"/>
        <w:gridCol w:w="1363"/>
        <w:gridCol w:w="1452"/>
      </w:tblGrid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ziv prireditve 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tum prireditve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ekt, prostor, kjer se prireditev izvaja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vo prireditv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ustrezno označit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ni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ski pom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žavni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narodn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editev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edvideno št. aktivnih udeležencev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radicija športne prireditve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likokrat v preteklosti je bila izvedena prijavljena športna prireditev)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23" w:name="_Hlk73947101"/>
      <w:bookmarkEnd w:id="23"/>
      <w:r>
        <w:rPr>
          <w:rFonts w:cs="Arial" w:ascii="Arial" w:hAnsi="Arial"/>
          <w:sz w:val="22"/>
          <w:szCs w:val="22"/>
        </w:rPr>
        <w:t xml:space="preserve">Opomba: V kolikor je bilo izvedenih več prireditev je potrebno za vsako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4" w:name="_Hlk73947101"/>
      <w:bookmarkStart w:id="25" w:name="_Hlk73947101"/>
      <w:bookmarkEnd w:id="2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REATIVNE LI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8"/>
      </w:tblGrid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iv lige, turnirj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tum izved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ekt, kraj priredit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edvideno št. aktivnih udeležencev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Št. ekip iz občine Središče ob Drav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Št. gostujočih ek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radicija športne prireditve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likokrat v preteklosti je bila izvedena prijavljena športna prireditev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26" w:name="_Hlk73948252"/>
      <w:bookmarkEnd w:id="26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7" w:name="_Hlk73948252"/>
      <w:bookmarkStart w:id="28" w:name="_Hlk73948252"/>
      <w:bookmarkEnd w:id="28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E DEJAVNOSTI ŠPO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dejavnosti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izvajanja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ELOVANJE DRUŠTVA NA OBČINSKI PRIREDIT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9" w:name="_Hlk72938890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  <w:t>Naziv prireditv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iz društv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ireditv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tek opis udejstvovanja in sodelovanja društva na priredit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 V kolikor je društvo sodelovalo na večih občinskih prireditvah je potrebno za vsako prireditev izpolniti svojo tabelo. Tabelo po potrebi kopiraj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omba: Podatki o udeležencih programa se bodo uporabljali izključno samo za namene razpisa na katerega se izvajalec LPŠ prijavlj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004" w:leader="none"/>
      </w:tabs>
      <w:rPr/>
    </w:pPr>
    <w:r>
      <w:rPr>
        <w:rFonts w:cs="Century Gothic" w:ascii="Century Gothic" w:hAnsi="Century Gothic"/>
        <w:i/>
        <w:color w:val="595959"/>
        <w:sz w:val="22"/>
        <w:szCs w:val="22"/>
      </w:rPr>
      <w:t>Končno poročilo o izvedenih programih športa v Občini Središče ob Dravi v letu 2025</w:t>
    </w:r>
    <w:r>
      <w:rPr>
        <w:rFonts w:cs="Century Gothic" w:ascii="Century Gothic" w:hAnsi="Century Gothic"/>
        <w:color w:val="595959"/>
        <w:sz w:val="22"/>
        <w:szCs w:val="22"/>
      </w:rPr>
      <w:tab/>
    </w:r>
  </w:p>
  <w:p>
    <w:pPr>
      <w:pStyle w:val="Header"/>
      <w:rPr>
        <w:rFonts w:ascii="Century Gothic" w:hAnsi="Century Gothic" w:cs="Century Gothic"/>
        <w:color w:val="595959"/>
        <w:sz w:val="22"/>
        <w:szCs w:val="22"/>
      </w:rPr>
    </w:pPr>
    <w:r>
      <w:rPr>
        <w:rFonts w:cs="Century Gothic" w:ascii="Century Gothic" w:hAnsi="Century Gothic"/>
        <w:color w:val="595959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004" w:leader="none"/>
      </w:tabs>
      <w:rPr/>
    </w:pPr>
    <w:r>
      <w:rPr>
        <w:rFonts w:cs="Century Gothic" w:ascii="Century Gothic" w:hAnsi="Century Gothic"/>
        <w:i/>
        <w:color w:val="595959"/>
        <w:sz w:val="22"/>
        <w:szCs w:val="22"/>
      </w:rPr>
      <w:t>Končno poročilo o izvedenih programih športa v Občini Središče ob Dravi v letu 2025</w:t>
    </w:r>
    <w:r>
      <w:rPr>
        <w:rFonts w:cs="Century Gothic" w:ascii="Century Gothic" w:hAnsi="Century Gothic"/>
        <w:color w:val="595959"/>
        <w:sz w:val="22"/>
        <w:szCs w:val="22"/>
      </w:rPr>
      <w:tab/>
    </w:r>
  </w:p>
  <w:p>
    <w:pPr>
      <w:pStyle w:val="Header"/>
      <w:rPr>
        <w:rFonts w:ascii="Century Gothic" w:hAnsi="Century Gothic" w:cs="Century Gothic"/>
        <w:color w:val="595959"/>
        <w:sz w:val="22"/>
        <w:szCs w:val="22"/>
      </w:rPr>
    </w:pPr>
    <w:r>
      <w:rPr>
        <w:rFonts w:cs="Century Gothic" w:ascii="Century Gothic" w:hAnsi="Century Gothic"/>
        <w:color w:val="59595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cs="Times New Roman"/>
      <w:b/>
      <w:bCs/>
      <w:sz w:val="26"/>
      <w:szCs w:val="26"/>
    </w:rPr>
  </w:style>
  <w:style w:type="character" w:styleId="Naslov5Znak">
    <w:name w:val="Naslov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GlavaZnak">
    <w:name w:val="Glava Znak"/>
    <w:qFormat/>
    <w:rPr>
      <w:rFonts w:cs="Times New Roman"/>
      <w:sz w:val="24"/>
      <w:szCs w:val="24"/>
      <w:lang w:val="sl-SI" w:bidi="ar-SA"/>
    </w:rPr>
  </w:style>
  <w:style w:type="character" w:styleId="NogaZnak">
    <w:name w:val="Noga Znak"/>
    <w:qFormat/>
    <w:rPr>
      <w:rFonts w:cs="Times New Roman"/>
      <w:sz w:val="24"/>
      <w:szCs w:val="24"/>
      <w:lang w:val="sl-SI" w:bidi="ar-SA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BesedilooblakaZnak">
    <w:name w:val="Besedilo oblačka Znak"/>
    <w:qFormat/>
    <w:rPr>
      <w:rFonts w:cs="Times New Roman"/>
      <w:sz w:val="2"/>
    </w:rPr>
  </w:style>
  <w:style w:type="character" w:styleId="Tekstbold1">
    <w:name w:val="tekst-bold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kstbold">
    <w:name w:val="tekst-bold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9:00Z</dcterms:created>
  <dc:creator>*</dc:creator>
  <dc:description/>
  <cp:keywords/>
  <dc:language>en-US</dc:language>
  <cp:lastModifiedBy>Leonida Škrinjar</cp:lastModifiedBy>
  <cp:lastPrinted>2025-02-04T13:23:00Z</cp:lastPrinted>
  <dcterms:modified xsi:type="dcterms:W3CDTF">2025-02-04T12:25:00Z</dcterms:modified>
  <cp:revision>3</cp:revision>
  <dc:subject/>
  <dc:title>OBČINA  SREDIŠČE OB DRAVI</dc:title>
</cp:coreProperties>
</file>