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LOGA ZA DODELITEV SREDSTEV IZ NAMENA POKROVITELJSTVA OBČINE SREDIŠČE OB DRAVI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77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PODATKI O PRIJAVITELJU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 dodelitev sredstev iz namena pokroviteljstva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NAZIV PRIJAVITELJA: ______________________________________________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NASLOV (SEDEŽ): _________________________________________________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DAVČNA ŠT.: ____________________ ZAVEZANEC ZA DDV: </w:t>
        <w:tab/>
        <w:t xml:space="preserve">DA </w:t>
        <w:tab/>
        <w:t>N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MATIČNA ŠT.: ____________________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ŠT. TRANSAKCIJSKEGA RAČUNA: ___________________________________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KONTAKTNA OSEBA: _________________________ TEL.:________________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-NASLOV: ______________________  SPLETNA STRAN: 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ORGANIZACIJSKA OBLIKA: _________________________________________ 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 xml:space="preserve">(DRUŠTVO, KLUB, NEPROFITNA ORG. fizična oseba …)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ind w:left="360" w:hanging="0"/>
        <w:rPr>
          <w:color w:val="C0C0C0"/>
        </w:rPr>
      </w:pPr>
      <w:r>
        <w:rPr>
          <w:color w:val="C0C0C0"/>
        </w:rPr>
      </w:r>
    </w:p>
    <w:p>
      <w:pPr>
        <w:pStyle w:val="Telobesedila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lobesedila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OVREDNOTENJE PROJEKT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me projekta: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e osebe, odgovorne za izvedbo projekta: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javljamo, da kot prijavitelj izpolnjujem/-o pogoje za upravičenca v skladu z javnim razpisom za sofinanciranje pokroviteljstva Občine Središče ob Dravi v letu 2025, s tem d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trezno obkroži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mo fizična ali pravna oseba s stalnim prebivališčem oziroma sedežem v občini Središče ob Dravi in bo projekt izveden v občini Središče ob Dravi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mo fizična ali pravna oseba s stalnim prebivališčem oziroma sedežem v drugi občini, projekt za katerega s to vlogo zaprošamo za finančna sredstva iz naslova pokroviteljstva bo organiziran na območju občine Središče ob Dravi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mo fizična ali pravna oseba s stalnim prebivališčem oziroma sedežem v drugi občini, in bo projekt, za katerega s to vlogo zaprošamo za finančna sredstva iz naslova pokroviteljstva, sicer izveden izven Občine Središče ob Dravi,  pomemben za Občino Središče ob Dravi, saj: 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Opis vsebine in programa oz. projekta z opredeljenimi cilji in nameni projek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Časovno opredelite trajanje projek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Kraj in prostor izvedbe projek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Tradicionalnost projekta (ustrezno obkroži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Projekt se izvaja prvič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ojekt se izvaja že _________ leto povrst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 xml:space="preserve">Finančna konstrukcija projekt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cenjena skupna vrednost projekta znaša: _______________________ 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b/>
          <w:b/>
        </w:rPr>
      </w:pPr>
      <w:r>
        <w:rPr>
          <w:b/>
        </w:rPr>
        <w:t>I Z J A V A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>
          <w:rFonts w:eastAsia="Calibri"/>
        </w:rPr>
      </w:pPr>
      <w:r>
        <w:rPr>
          <w:rFonts w:eastAsia="Calibri"/>
        </w:rPr>
        <w:t>Izjavljamo, da so podatki, navedeni v prijavi na javni razpis resnični.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  <w:bCs/>
        </w:rPr>
      </w:pPr>
      <w:r>
        <w:rPr>
          <w:b/>
          <w:bCs/>
        </w:rPr>
        <w:t>S prijavljenim projektom ne kandidiramo in ne bomo kandidirali na drugih razpisih Občine Središče ob Dravi za leto 2025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Dovoljujemo, da se vse navedene podatke lahko preveri in potrjujemo, da bomo pri tem sodelovali v vsem potrebnem obsegu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Hkrati se z oddajo vloge strinjamo z vsemi pogoji tega javnega razpisa in potrjujemo  celotno razpisno dokumentacij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Prijavljen projekt bo izveden v letu 2025.</w:t>
      </w:r>
    </w:p>
    <w:p>
      <w:pPr>
        <w:pStyle w:val="Odstavekseznama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Bomo občinski upravi občine Središče ob Dravi najpozneje do 31.12.2025 predložili poročilo o izvedbi prijavljenega projekta z dokazili o namenski porabi sredstev pridobljenih na podlagi javnega razpi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 __________________           ŽIG IN PODPIS: _______________________</w:t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sectPr>
      <w:footerReference w:type="default" r:id="rId2"/>
      <w:type w:val="nextPage"/>
      <w:pgSz w:w="11906" w:h="16838"/>
      <w:pgMar w:left="1701" w:right="1106" w:gutter="0" w:header="0" w:top="1134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</w:rPr>
    </w:pPr>
    <w:r>
      <w:rPr>
        <w:i/>
        <w:i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lobesedila2Znak">
    <w:name w:val="Telo besedila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5:55:00Z</dcterms:created>
  <dc:creator>jelkazt@gmail.com</dc:creator>
  <dc:description/>
  <cp:keywords/>
  <dc:language>en-US</dc:language>
  <cp:lastModifiedBy>Leonida Škrinjar</cp:lastModifiedBy>
  <cp:lastPrinted>2025-01-16T10:48:00Z</cp:lastPrinted>
  <dcterms:modified xsi:type="dcterms:W3CDTF">2025-01-16T11:17:00Z</dcterms:modified>
  <cp:revision>9</cp:revision>
  <dc:subject/>
  <dc:title/>
</cp:coreProperties>
</file>